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Poschina O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Roma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08.03.199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emin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Invatama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/>
              <w:t>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separat fiecare experienţă profesională relevantă, începând cu cea mai recentă dintre aceste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lev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rhitectu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0 – 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rhitectu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iceul de Arte „Balasa Doamna”, Targovist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mba 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Englez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irit de echip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Microsoft offic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ptitudini privind desenul proiectiv, arhitectur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Hobby: gatit, desen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cludeţi aici orice alte informaţii utile, care nu au fost menţionate anterior, de exemplu: persoane de contact, referinţe etc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numeraţi documentele anexate CV-ului. (Rubrică facultativă, vezi instrucţiunile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bidi="zxx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29:00Z</dcterms:created>
  <dc:creator>PHT</dc:creator>
  <dc:description/>
  <cp:keywords/>
  <dc:language>en-US</dc:language>
  <cp:lastModifiedBy>Vlad</cp:lastModifiedBy>
  <cp:lastPrinted>2005-01-20T17:27:00Z</cp:lastPrinted>
  <dcterms:modified xsi:type="dcterms:W3CDTF">2011-05-19T10:10:00Z</dcterms:modified>
  <cp:revision>2</cp:revision>
  <dc:subject/>
  <dc:title>Curriculum vitae Europass </dc:title>
</cp:coreProperties>
</file>